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6540344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1510276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510865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6163533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8337489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4192211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8325469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9523039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4742288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5237367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75124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10480432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4489996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