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88425249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97249809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37111287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79037529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2333703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28463554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05692710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6583626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85924958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12120334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3214778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9489785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71448754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