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2146889673"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884243929"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57878149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057748778"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894362544"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901182300"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744269331"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501333486"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11682871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255075621"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524962681"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203175536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976973131"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731774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75558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