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05371064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2674783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6919286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6656208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889298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7833754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45982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35312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