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11802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54858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