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07653794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01807139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79344145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09398125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45721286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122178024"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3007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21093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