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43655381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92925203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74835278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01437862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0324798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36366316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39052907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7087893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15567079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93000008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75384328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05666706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7255267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