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95993479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240920335"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479255379"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690945591"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274835613"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854126590"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758884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92704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