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26827277"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725462996"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698247036"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214022007"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833723687"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439521867"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654767341"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361874054"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910756578"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480226547"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249142632"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770478016"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746761445"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