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79806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51567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