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746865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6001436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