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906249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043083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081797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097712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649426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25477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675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19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