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2479688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3908735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3967999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1918427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0820565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0041718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2882172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7928734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4408053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2746180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696791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3012950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0876441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6249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8343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