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8103899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069715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3721927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8908502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507010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5439483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9380804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1859380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925532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801104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4555139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7813569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3025356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