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8854663"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08277079"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