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463647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1318502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