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720062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1868756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1314145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9885747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141156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2255359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7685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3683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