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2491713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697045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1728179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4279021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181250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731454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335659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48980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380491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611974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4404979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3270040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1376548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