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110200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0674350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6361937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8114272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1278025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703494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617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278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