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878266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16745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0619069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3984850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0565475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359710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2645631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0511914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954321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2322490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551796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316306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7027753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