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22031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86901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