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915796734"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350876740"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994891032"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570416187"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485508320"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551629185"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170248388"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304367312"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514816189"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744746215"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048980742"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2124762929"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766533110"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