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389701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4889588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619924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4372720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529048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63210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759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178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