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34301891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53857757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27523074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3706770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16513981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70504329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12841763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40051705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6820871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1683522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63793784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38863178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52405244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73756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36571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