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147482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618077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