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81829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055340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