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5232895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9403848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0708488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7177293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4354879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8794831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3419343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5854719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3838583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540712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5528693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7224129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8891914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