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003907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6861293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6341888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7843819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2391554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683904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52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7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