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3306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075123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