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59686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7121902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192776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448322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82960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4016483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793785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9052513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3705613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7376544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273509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920790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581176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5218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614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