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209799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231634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