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571135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309276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639606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35333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9496300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2520598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7421141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872855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2539557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5266632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5192356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061128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366471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