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533514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854544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7312820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0784627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7929708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7812947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9359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713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