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3008998"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8828638"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