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3464404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691598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7829986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6858548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2538060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825687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4291194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703939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4106909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4040264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513337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5634560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427947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2275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328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