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50485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67492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