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49937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60427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