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6212336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742077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09098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8761186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0121331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5830780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4406586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3078399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5688559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514756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0643766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9731583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1795208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880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576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