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2223308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8320488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91433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9258889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6363005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005679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2823212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3423608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1909132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5303258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2178560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7467274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1051665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