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1788967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0276390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7480127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78659936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6449125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40623035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5590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0628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