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170494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6389129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9021804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742284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5592249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8530298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5021610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9169911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2529666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1901642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3647678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7582949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282558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3473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955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