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21618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758296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