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9670988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7434955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346694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764893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6112723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6060227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5606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582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