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5493919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8337304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8917745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7442614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3289214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0389182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49164970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10536486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14899540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14649145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2663090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32790033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39451307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