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01260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418880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