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8728303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5642837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3365029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7761016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0734225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2380602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9250902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415369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1738964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7513090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6080082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4625118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2737241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34017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381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