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5923784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0386440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7128561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6678317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6466831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8640371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8417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784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