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90833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020741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