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435796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0191550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675318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3740128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61434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6846328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7077928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3820026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2440979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0750347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0309611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3794238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0131660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