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4227044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834365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041090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7964822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7076198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8456486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2200342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6756876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7013351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901185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9804252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438559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9671359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