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799228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038858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5400803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