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52550255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18787688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4175195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64118128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48900530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872577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3235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72186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