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1249482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7002496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3606059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34109986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70094682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4086752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02907750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5455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0608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