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4545456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0598439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1928619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1921625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2217041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6402099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871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674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