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46725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889998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