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16397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63678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