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26141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458252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