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477767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2302217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8543559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9186880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7723982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1246940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3897181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5383162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983059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9877491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4552715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6930426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2755187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13736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005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