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6091185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6994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6072727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4540230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0536546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406836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5781958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447655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216025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6920883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5963912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0742079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0918143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