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1258669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14385689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7148892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