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6598912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2719581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9784940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951415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7805397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7115103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1898154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701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919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