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6856362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4818442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3687572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232713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20034235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9206715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739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44881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