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776548389"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270488573"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997862491"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328647197"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715512822"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585972698"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716639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253348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