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686635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2578468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8745134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653100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8765101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9270267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8833040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9666398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1682104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8298593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597818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0849176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389130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2829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746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