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844261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495493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