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1285725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025837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4824839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6734679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1053473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5244430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9593922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0123558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0116602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2980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1632021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2650396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0400869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7166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6034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