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4917081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9039176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6137593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