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2011476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9893915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3589661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3137044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91862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9073922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4048583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9258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961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