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198619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480654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679869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791400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487664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11170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3184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104736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223973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181952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6278864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138549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3764362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