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4523232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2210901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682948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122269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4523386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3797417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1011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971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