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56429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9332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7030210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4324139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68687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9967101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206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156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