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3968723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0741989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162224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