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6853759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9311673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118837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8127939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2821564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5067090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4217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508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