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53141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77570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