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78188064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66707110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07574717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13516898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53804093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1274911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9649014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4498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58392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