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3919821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446952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220737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0816962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776154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733867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031092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620438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737411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900290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2225577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1560386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841341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