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941508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3488912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491915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1535112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319026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1581691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756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066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