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35923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34671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