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99405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71802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