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4208035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6150589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5240540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8498378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6317081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6178901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4184400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8749340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0247100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8981274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6411554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5968331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387601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87023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538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