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883207435"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656457698"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2103050414"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