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41380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22545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