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011584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471126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