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6111635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8904104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3831722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3203625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8740350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8198658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1674912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5591535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8457836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107813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373328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6011492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4969607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7171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000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