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4542415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8680645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5088727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3472727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4143829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139353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994326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8330127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94420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085620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3888355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021713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884980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