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96098062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30468730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14168022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6027445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54730806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04294819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72744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39140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