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3176154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5055912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9599656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5262547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8295428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453857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6074281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531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243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