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8278538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4655845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553808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0829472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687162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6641125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6540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2472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