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317189853"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98348382"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87898191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208278496"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82381420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049069692"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86101406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52068246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87673031"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34162722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351814271"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281848297"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12095806"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29796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08649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