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2070818873"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547149031"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926812736"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420959683"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288859361"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890665305"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598721913"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450929318"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027206321"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562397149"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282338118"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169470266"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839897775"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