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530604226"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698473522"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273010662"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