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350336184"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36830461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969465359"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417801046"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273029479"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596567021"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492697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46718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