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105805014"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1880937625"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897723723"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993225715"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2135451942"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463323248"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110555408"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454530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6699995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