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85151410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724978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