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926979172"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350703749"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97543832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8224113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31959786"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36325328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334873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58665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