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69506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800594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