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873467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5645545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3513185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976882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5145373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029731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6698697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5478963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2677563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222343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2413718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1021332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854708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6313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8678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