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763775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2670828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4566267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3965475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68855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2699932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2629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261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