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34396094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4184763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8722577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95914632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150790695"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14632875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0214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16425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