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93181655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80808840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24994732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2060503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3816462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81999061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2623372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5165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9395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