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87858890"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8430512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495011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