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11706512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54123790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8772892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32980157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7948243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83752706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33243588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03491421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86232582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03804730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01016106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49974119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97613353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