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3280660"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6577331"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