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53753160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33184254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21222341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89925733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9762909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32804581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98974082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8090397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97977810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15272379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707261007"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0253447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10823886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