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48507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098033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014396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594465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5901417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2411453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928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515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