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6151566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7583015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3709439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