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7327980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795702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8483509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5093190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1753290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5821075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103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4407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