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9147155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6652256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9792844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5856351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315857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1416025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3676046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030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340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