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170066785"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500435349"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45299640"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348799044"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535765008"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882954558"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226233161"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677900290"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925920784"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788637177"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578702929"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775302572"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49960315"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0361128"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088434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