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6911792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3610829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14153429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