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24946838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1305347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04126678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58323369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60143447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03522777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12274483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10495406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94866401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75923835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89696063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76478552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7996399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