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45985221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5322594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5566595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0172800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6229652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3830596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3233009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9544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467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