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14056047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9850505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8417879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4142233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615919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8590984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6822378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8229635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1590341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598226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8340260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7547458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9599853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97777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691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