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411039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335329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5568760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9731288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2218748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3074151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378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61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