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5477488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2325028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013478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1504863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8273703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114913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5703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221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