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908453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654688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