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24405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68609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