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8713458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7373935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6827588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3647766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187494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68675651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7235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9108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