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91301210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3524790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98317852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13277475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68661086"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0576182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2149117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2144494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26319700"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61912112"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9787352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9666058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5278905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