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06748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700777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