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75076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588859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