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10893090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8788696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5972936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9499087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467151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47536763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0288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316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