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3463173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5688766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9190731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1141321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1339846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6183691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7451905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4995144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7274223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6222231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8178011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3821295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9856463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88306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3092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