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942539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963141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5731307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7987436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4127883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2764529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8716891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7038491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7820663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3920185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3439202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9965269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252807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