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01756502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48336200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55985839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2853255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9507209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1314141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94454659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5744252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7313270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2117908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03714181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86725786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89453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76649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0625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