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5691763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52408153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8956254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6102634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07976818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73814434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3995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22656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