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1113717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642241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0044461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9555344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403560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809411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427467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002364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426996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335406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341559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0922183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7908497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