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9964815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0310905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72854030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311089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9385484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7170847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6569556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7772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3030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