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997726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65211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