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934926125"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2052205130"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1255538194"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