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1891370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5131287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2573788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8070784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516953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4199249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0692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171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