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51487947"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58779117"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551973683"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183600628"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506546640"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179309630"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925197171"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884109083"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206807119"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492659067"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843035056"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670099817"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349515598"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8789013"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89486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