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31622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2316626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