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67794908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6062257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0869097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4546505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7858710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01514859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61316840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72480639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0775760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3569490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37923233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048368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397293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