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067017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8070010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5525873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0120679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8196392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5785966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19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406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