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950144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956967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7100098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706897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137526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57869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7450623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709903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371027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15137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4976445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7667601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4299879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