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1723595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7828609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8048377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0848556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5315680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4426737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9783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501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