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3959913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2677638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3882798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6789565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2736858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8537384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3046494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5658797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6765048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2245500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4036772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5346446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327736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3491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59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