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6137502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8683986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1883617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6756659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4396110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157072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7629152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1304259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0873098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3669654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7827783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1364449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9684027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