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605118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4303774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1234272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77641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4356610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186357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236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19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