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863101675"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324932185"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455861450"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140680246"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2071002383"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522559006"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90367532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8480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83069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