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205219119"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261132753"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721288512"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