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6948216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2340845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6109010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841527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3892251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29178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5315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435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