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7574839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973958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7082031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3995664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1966040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8390275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927282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0498767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646850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0141267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9194247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6472262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4340374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86403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275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