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7597229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5937553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3103178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5445037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4266806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799214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52367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495748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5306895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7031623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603115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6322491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9147327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69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378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