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876615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783879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21770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677363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956847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085060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955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634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