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3763731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1713314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2142827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2041619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9834481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7833910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9338041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4950253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5484882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8969987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9608427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2721958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1964216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