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13732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138159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