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882222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176480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1745347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68291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994157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3518273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552834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64045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648851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5423197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639474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3583763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06641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773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863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