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5751424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58153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706861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525409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027591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3795045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505769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9724659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8956126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9167851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824315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7722675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84827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