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80852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216356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