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7777898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4481503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1855308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7228919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81045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651621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256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848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