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191204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847325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3806919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4683266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6312428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7607524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5894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8214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