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3897322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85381391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65583074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2954680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63449984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50859374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2572012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7112092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14267391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13802785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10127314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01557359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94097562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80120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05080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