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8485317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67167525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2690864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3070546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2001344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09156680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0879858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2207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552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