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9469571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4184076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454940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