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50429634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253997804"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987304057"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239078750"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526114376"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023446187"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00043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03489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