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1402491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2928794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6519202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5991290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4499541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7683543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0590439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74175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7922918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6114110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0233791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7173825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8960758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