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7113127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8568045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91245448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