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8782833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6093016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4715963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7633338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3133596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8228877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010597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0275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910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