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907744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7826531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3264615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9796320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7413544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2135462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4889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2432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