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018359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6978403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