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2130331033"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2061823495"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672666266"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411739442"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134179958"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651485782"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245723837"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269044572"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039730295"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744079007"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995933459"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375196887"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123469591"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785073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07378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