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8918945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9162140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054940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7530704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7548332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0162229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762771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8238868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9376042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8023869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9710031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5637390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14305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