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57033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846826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9598672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9109972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0298414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925301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449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38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