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401347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6072298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0074079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0755688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2115411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6976110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0302873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4920183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3617823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090859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8623142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4307147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8671108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