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5014477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6348814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10604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070966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3581886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850036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61307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0104250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43262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840706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2139729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8505372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3890006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3738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789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