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13477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96736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