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62179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27836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