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433229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4132768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