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322728268"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551875210"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529113907"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677954170"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075084700"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955745466"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844428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502431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