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2407685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9633522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4992420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9934904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369461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511164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149165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3501265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4633432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7919373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0809371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001267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8036021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